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60" w:leader="none"/>
        </w:tabs>
        <w:ind w:firstLine="720"/>
        <w:jc w:val="left"/>
        <w:rPr>
          <w:sz w:val="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0pt;width:233.95pt;height:20.1pt;mso-wrap-style:none;v-text-anchor:middle" type="_x0000_t136">
            <v:path textpathok="t"/>
            <v:textpath on="t" fitshape="t" string="Ohm's Law and Circuits" style="font-family:&quot;augie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</w:r>
    </w:p>
    <w:p>
      <w:pPr>
        <w:pStyle w:val="Heading1"/>
        <w:tabs>
          <w:tab w:val="clear" w:pos="720"/>
          <w:tab w:val="left" w:pos="4860" w:leader="none"/>
        </w:tabs>
        <w:ind w:firstLine="720"/>
        <w:jc w:val="left"/>
        <w:rPr/>
      </w:pPr>
      <w:r>
        <w:rPr/>
        <w:tab/>
        <w:t>Name ______________________________________Hr 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Review - </w:t>
      </w:r>
      <w:r>
        <w:rPr>
          <w:b w:val="false"/>
        </w:rPr>
        <w:t>Answer the following questions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re are two types of circuits.  In a ______________ circuit when you unscrew one light bulb all the others will also go out, but in a ______________ circuit when you unscrew one light bulb the others will stay 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 a circuit, electrons flow in what direction?  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circuit has 4 resistors of 2 ohms each, what is the total resistance? 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circuit has a 2 ohms, 5 ohms and 3 ohms resistor, what is the total resistance? 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the following symbo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</wp:posOffset>
                </wp:positionV>
                <wp:extent cx="210312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Resisto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e.  Ammete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f.  Volt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9.2pt;mso-wrap-distance-left:9.05pt;mso-wrap-distance-right:9.05pt;mso-wrap-distance-top:0pt;mso-wrap-distance-bottom:0pt;margin-top:14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480"/>
                        <w:rPr/>
                      </w:pPr>
                      <w:r>
                        <w:rPr/>
                        <w:t>Resistor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e.  Ammeter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f.  Volt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ind w:left="1166" w:hanging="360"/>
        <w:rPr/>
      </w:pPr>
      <w:r>
        <w:rPr/>
        <w:t>Light bulb</w:t>
      </w:r>
    </w:p>
    <w:p>
      <w:pPr>
        <w:pStyle w:val="Normal"/>
        <w:numPr>
          <w:ilvl w:val="0"/>
          <w:numId w:val="2"/>
        </w:numPr>
        <w:spacing w:lineRule="auto" w:line="480"/>
        <w:ind w:left="1166" w:hanging="360"/>
        <w:rPr/>
      </w:pPr>
      <w:r>
        <w:rPr/>
        <w:t>Closed switch</w:t>
      </w:r>
    </w:p>
    <w:p>
      <w:pPr>
        <w:pStyle w:val="Normal"/>
        <w:numPr>
          <w:ilvl w:val="0"/>
          <w:numId w:val="2"/>
        </w:numPr>
        <w:ind w:left="1166" w:hanging="360"/>
        <w:rPr/>
      </w:pPr>
      <w:r>
        <w:rPr/>
        <w:t>Batte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890905" cy="1593215"/>
                <wp:effectExtent l="7620" t="7620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1593360"/>
                          <a:chOff x="0" y="0"/>
                          <a:chExt cx="891000" cy="1593360"/>
                        </a:xfrm>
                      </wpg:grpSpPr>
                      <wpg:grpSp>
                        <wpg:cNvGrpSpPr/>
                        <wpg:grpSpPr>
                          <a:xfrm>
                            <a:off x="482040" y="866880"/>
                            <a:ext cx="407160" cy="20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040"/>
                              <a:ext cx="407160" cy="6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732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95800">
                                <a:off x="195480" y="720"/>
                                <a:ext cx="799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556" h="10800">
                                    <a:moveTo>
                                      <a:pt x="4043" y="2375"/>
                                    </a:moveTo>
                                    <a:arcTo wR="10800" hR="10800" stAng="-7723735" swAng="77237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556" h="10800">
                                    <a:moveTo>
                                      <a:pt x="4043" y="2375"/>
                                    </a:moveTo>
                                    <a:arcTo wR="10800" hR="10800" stAng="-7723735" swAng="7723735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595800">
                                <a:off x="129600" y="0"/>
                                <a:ext cx="806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632" h="10800">
                                    <a:moveTo>
                                      <a:pt x="3968" y="2436"/>
                                    </a:moveTo>
                                    <a:arcTo wR="10800" hR="10800" stAng="-7754675" swAng="77546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632" h="10800">
                                    <a:moveTo>
                                      <a:pt x="3968" y="2436"/>
                                    </a:moveTo>
                                    <a:arcTo wR="10800" hR="10800" stAng="-7754675" swAng="7754675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6732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95800">
                                <a:off x="189720" y="9000"/>
                                <a:ext cx="2484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595800">
                              <a:off x="102240" y="0"/>
                              <a:ext cx="204480" cy="201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" y="1355040"/>
                            <a:ext cx="4338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8040" y="118800"/>
                              <a:ext cx="18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81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40" y="3816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784800"/>
                            <a:ext cx="72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47456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47312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0656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201240" cy="78048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51876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9080"/>
                              <a:ext cx="201240" cy="4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040" y="0"/>
                                <a:ext cx="67320" cy="40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7320" y="27684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95800">
                                  <a:off x="-5760" y="137880"/>
                                  <a:ext cx="799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556" h="10800">
                                      <a:moveTo>
                                        <a:pt x="4043" y="2375"/>
                                      </a:moveTo>
                                      <a:arcTo wR="10800" hR="10800" stAng="-7723735" swAng="772373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556" h="10800">
                                      <a:moveTo>
                                        <a:pt x="4043" y="2375"/>
                                      </a:moveTo>
                                      <a:arcTo wR="10800" hR="10800" stAng="-7723735" swAng="772373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195800">
                                  <a:off x="-6840" y="203760"/>
                                  <a:ext cx="806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632" h="10800">
                                      <a:moveTo>
                                        <a:pt x="3968" y="2436"/>
                                      </a:moveTo>
                                      <a:arcTo wR="10800" hR="10800" stAng="-7754675" swAng="77546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632" h="10800">
                                      <a:moveTo>
                                        <a:pt x="3968" y="2436"/>
                                      </a:moveTo>
                                      <a:arcTo wR="10800" hR="10800" stAng="-7754675" swAng="775467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732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95800">
                                  <a:off x="13320" y="188280"/>
                                  <a:ext cx="2484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195800">
                                <a:off x="-1440" y="101880"/>
                                <a:ext cx="20448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280" y="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866880"/>
                            <a:ext cx="407160" cy="20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040"/>
                              <a:ext cx="407160" cy="6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732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95800">
                                <a:off x="195480" y="720"/>
                                <a:ext cx="799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556" h="10800">
                                    <a:moveTo>
                                      <a:pt x="4043" y="2375"/>
                                    </a:moveTo>
                                    <a:arcTo wR="10800" hR="10800" stAng="-7723735" swAng="77237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556" h="10800">
                                    <a:moveTo>
                                      <a:pt x="4043" y="2375"/>
                                    </a:moveTo>
                                    <a:arcTo wR="10800" hR="10800" stAng="-7723735" swAng="7723735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595800">
                                <a:off x="129600" y="0"/>
                                <a:ext cx="806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632" h="10800">
                                    <a:moveTo>
                                      <a:pt x="3968" y="2436"/>
                                    </a:moveTo>
                                    <a:arcTo wR="10800" hR="10800" stAng="-7754675" swAng="77546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632" h="10800">
                                    <a:moveTo>
                                      <a:pt x="3968" y="2436"/>
                                    </a:moveTo>
                                    <a:arcTo wR="10800" hR="10800" stAng="-7754675" swAng="7754675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6732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95800">
                                <a:off x="189720" y="9000"/>
                                <a:ext cx="2484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595800">
                              <a:off x="102240" y="0"/>
                              <a:ext cx="204480" cy="201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20" y="0"/>
                            <a:ext cx="78048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7000"/>
                              <a:ext cx="261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880" y="0"/>
                              <a:ext cx="40716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040"/>
                                <a:ext cx="4071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32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95800">
                                  <a:off x="195840" y="720"/>
                                  <a:ext cx="799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556" h="10800">
                                      <a:moveTo>
                                        <a:pt x="4043" y="2375"/>
                                      </a:moveTo>
                                      <a:arcTo wR="10800" hR="10800" stAng="-7723735" swAng="772373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556" h="10800">
                                      <a:moveTo>
                                        <a:pt x="4043" y="2375"/>
                                      </a:moveTo>
                                      <a:arcTo wR="10800" hR="10800" stAng="-7723735" swAng="772373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595800">
                                  <a:off x="129600" y="0"/>
                                  <a:ext cx="806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632" h="10800">
                                      <a:moveTo>
                                        <a:pt x="3968" y="2436"/>
                                      </a:moveTo>
                                      <a:arcTo wR="10800" hR="10800" stAng="-7754675" swAng="77546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632" h="10800">
                                      <a:moveTo>
                                        <a:pt x="3968" y="2436"/>
                                      </a:moveTo>
                                      <a:arcTo wR="10800" hR="10800" stAng="-7754675" swAng="775467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6732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95800">
                                  <a:off x="190080" y="9000"/>
                                  <a:ext cx="2484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595800">
                                <a:off x="102240" y="0"/>
                                <a:ext cx="20448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18760" y="116280"/>
                              <a:ext cx="261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-0.5pt;width:70.2pt;height:125.4pt" coordorigin="177,-10" coordsize="1404,2508">
                <v:group id="shape_0" style="position:absolute;left:939;top:1355;width:640;height:317">
                  <v:group id="shape_0" style="position:absolute;left:939;top:1434;width:640;height:106">
                    <v:line id="shape_0" from="939,1540" to="1143,154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rect id="shape_0" coordsize="17556,10800" path="l0,21600xee" stroked="t" o:allowincell="f" style="position:absolute;left:1247;top:1435;width:125;height:104;mso-wrap-style:none;v-text-anchor:middle;rotation:360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7632,10800" path="l0,21600xee" stroked="t" o:allowincell="f" style="position:absolute;left:1143;top:1434;width:126;height:104;flip:x;mso-wrap-style:none;v-text-anchor:middle;rotation:0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1375,1540" to="1579,154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238;top:1448;width:38;height:52;mso-wrap-style:none;v-text-anchor:middle;rotation:360">
                      <v:fill o:detectmouseclick="t" type="solid" color2="black"/>
                      <v:stroke color="black" weight="12600" joinstyle="miter" endcap="flat"/>
                      <w10:wrap type="square"/>
                    </v:oval>
                  </v:group>
                  <v:oval id="shape_0" stroked="t" o:allowincell="f" style="position:absolute;left:1100;top:1355;width:321;height:316;mso-wrap-style:none;v-text-anchor:middle;rotation:360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style="position:absolute;left:634;top:2123;width:682;height:374">
                  <v:line id="shape_0" from="1025,2311" to="1316,2311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34,2304" to="918,230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010,2124" to="1010,2498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0,2184" to="920,2408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361,1226" to="361,232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367,2312" to="703,231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1244,2310" to="1580,231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1570,158" to="1570,2317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77;top:170;width:322;height:1228">
                  <v:line id="shape_0" from="365,987" to="365,139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177;top:484;width:322;height:640">
                    <v:group id="shape_0" style="position:absolute;left:246;top:484;width:129;height:640">
                      <v:line id="shape_0" from="365,920" to="365,112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coordsize="17556,10800" path="l0,21600xee" stroked="t" o:allowincell="f" style="position:absolute;left:250;top:701;width:125;height:104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coordsize="17632,10800" path="l0,21600xee" stroked="t" o:allowincell="f" style="position:absolute;left:249;top:805;width:126;height:104;flip:x;mso-wrap-style:none;v-text-anchor:middle;rotation:90">
                        <v:fill o:detectmouseclick="t" on="false"/>
                        <v:stroke color="black" weight="12600" joinstyle="miter" endcap="flat"/>
                        <w10:wrap type="square"/>
                      </v:rect>
                      <v:line id="shape_0" from="365,484" to="365,688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80;top:781;width:38;height:52;mso-wrap-style:none;v-text-anchor:middle;rotation:270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</v:group>
                    <v:oval id="shape_0" stroked="t" o:allowincell="f" style="position:absolute;left:178;top:644;width:321;height:316;mso-wrap-style:none;v-text-anchor:middle;rotation:270">
                      <v:fill o:detectmouseclick="t" on="false"/>
                      <v:stroke color="black" weight="12600" joinstyle="miter" endcap="flat"/>
                      <w10:wrap type="square"/>
                    </v:oval>
                  </v:group>
                  <v:line id="shape_0" from="363,170" to="363,5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72;top:1355;width:640;height:317">
                  <v:group id="shape_0" style="position:absolute;left:372;top:1434;width:640;height:106">
                    <v:line id="shape_0" from="372,1540" to="576,154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rect id="shape_0" coordsize="17556,10800" path="l0,21600xee" stroked="t" o:allowincell="f" style="position:absolute;left:680;top:1435;width:125;height:104;mso-wrap-style:none;v-text-anchor:middle;rotation:360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7632,10800" path="l0,21600xee" stroked="t" o:allowincell="f" style="position:absolute;left:577;top:1434;width:126;height:104;flip:x;mso-wrap-style:none;v-text-anchor:middle;rotation:0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808,1540" to="1012,154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71;top:1448;width:38;height:52;mso-wrap-style:none;v-text-anchor:middle;rotation:360">
                      <v:fill o:detectmouseclick="t" type="solid" color2="black"/>
                      <v:stroke color="black" weight="12600" joinstyle="miter" endcap="flat"/>
                      <w10:wrap type="square"/>
                    </v:oval>
                  </v:group>
                  <v:oval id="shape_0" stroked="t" o:allowincell="f" style="position:absolute;left:533;top:1355;width:321;height:316;mso-wrap-style:none;v-text-anchor:middle;rotation:360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style="position:absolute;left:354;top:-10;width:1228;height:317">
                  <v:line id="shape_0" from="354,174" to="765,17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628;top:-10;width:640;height:317">
                    <v:group id="shape_0" style="position:absolute;left:628;top:69;width:640;height:106">
                      <v:line id="shape_0" from="628,175" to="832,17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coordsize="17556,10800" path="l0,21600xee" stroked="t" o:allowincell="f" style="position:absolute;left:937;top:70;width:125;height:104;mso-wrap-style:none;v-text-anchor:middle;rotation:360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coordsize="17632,10800" path="l0,21600xee" stroked="t" o:allowincell="f" style="position:absolute;left:832;top:69;width:126;height:104;flip:x;mso-wrap-style:none;v-text-anchor:middle;rotation:0">
                        <v:fill o:detectmouseclick="t" on="false"/>
                        <v:stroke color="black" weight="12600" joinstyle="miter" endcap="flat"/>
                        <w10:wrap type="square"/>
                      </v:rect>
                      <v:line id="shape_0" from="1064,175" to="1268,17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927;top:83;width:38;height:52;mso-wrap-style:none;v-text-anchor:middle;rotation:360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</v:group>
                    <v:oval id="shape_0" stroked="t" o:allowincell="f" style="position:absolute;left:789;top:-10;width:321;height:316;mso-wrap-style:none;v-text-anchor:middle;rotation:360">
                      <v:fill o:detectmouseclick="t" on="false"/>
                      <v:stroke color="black" weight="12600" joinstyle="miter" endcap="flat"/>
                      <w10:wrap type="square"/>
                    </v:oval>
                  </v:group>
                  <v:line id="shape_0" from="1171,173" to="1582,17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On the circuit, tell what happens to the other bulbs if one burns out.  Write – ‘ON’ or    ‘OFF’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160" w:leader="none"/>
          <w:tab w:val="left" w:pos="2250" w:leader="none"/>
          <w:tab w:val="left" w:pos="4410" w:leader="none"/>
          <w:tab w:val="left" w:pos="6750" w:leader="none"/>
          <w:tab w:val="left" w:pos="8820" w:leader="none"/>
        </w:tabs>
        <w:rPr>
          <w:b w:val="false"/>
          <w:b w:val="false"/>
        </w:rPr>
      </w:pPr>
      <w:r>
        <w:rPr>
          <w:b w:val="false"/>
        </w:rPr>
        <w:t>A.  Bulb 1 burns out</w:t>
        <w:tab/>
        <w:t>B. Bulb 2 burns out    C.  Bulb 3 burns out</w:t>
        <w:tab/>
        <w:t>D.  Bulb 4 burns 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0945</wp:posOffset>
                </wp:positionH>
                <wp:positionV relativeFrom="paragraph">
                  <wp:posOffset>9398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4pt;mso-position-vertical-relative:text;margin-left:-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left" w:pos="3870" w:leader="none"/>
          <w:tab w:val="left" w:pos="3960" w:leader="none"/>
          <w:tab w:val="left" w:pos="4680" w:leader="none"/>
          <w:tab w:val="left" w:pos="6030" w:leader="none"/>
          <w:tab w:val="left" w:pos="7110" w:leader="none"/>
          <w:tab w:val="left" w:pos="8370" w:leader="none"/>
          <w:tab w:val="left" w:pos="9180" w:leader="none"/>
          <w:tab w:val="left" w:pos="10440" w:leader="none"/>
          <w:tab w:val="left" w:pos="10620" w:leader="none"/>
        </w:tabs>
        <w:spacing w:lineRule="auto" w:line="360"/>
        <w:rPr/>
      </w:pPr>
      <w:r>
        <w:rPr/>
        <w:tab/>
        <w:t>2 ___________</w:t>
        <w:tab/>
        <w:t>1</w:t>
      </w:r>
      <w:r>
        <w:rPr>
          <w:u w:val="single"/>
        </w:rPr>
        <w:tab/>
      </w:r>
      <w:r>
        <w:rPr/>
        <w:t xml:space="preserve">               1 </w:t>
      </w:r>
      <w:r>
        <w:rPr>
          <w:u w:val="single"/>
        </w:rPr>
        <w:tab/>
      </w:r>
      <w:r>
        <w:rPr/>
        <w:tab/>
        <w:t xml:space="preserve">1 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985</wp:posOffset>
                </wp:positionH>
                <wp:positionV relativeFrom="paragraph">
                  <wp:posOffset>10160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pt;mso-position-vertical-relative:text;margin-left:-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5185</wp:posOffset>
                </wp:positionH>
                <wp:positionV relativeFrom="paragraph">
                  <wp:posOffset>101600</wp:posOffset>
                </wp:positionV>
                <wp:extent cx="27432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pt;mso-position-vertical-relative:text;margin-left:-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left" w:pos="3870" w:leader="none"/>
          <w:tab w:val="left" w:pos="4680" w:leader="none"/>
          <w:tab w:val="left" w:pos="6030" w:leader="none"/>
          <w:tab w:val="left" w:pos="7110" w:leader="none"/>
          <w:tab w:val="left" w:pos="8370" w:leader="none"/>
          <w:tab w:val="left" w:pos="9180" w:leader="none"/>
          <w:tab w:val="left" w:pos="10440" w:leader="none"/>
          <w:tab w:val="left" w:pos="10620" w:leader="none"/>
        </w:tabs>
        <w:spacing w:lineRule="auto" w:line="360"/>
        <w:rPr/>
      </w:pPr>
      <w:r>
        <w:rPr/>
        <w:tab/>
        <w:t>3 ___________</w:t>
        <w:tab/>
        <w:t>3</w:t>
      </w:r>
      <w:r>
        <w:rPr>
          <w:u w:val="single"/>
        </w:rPr>
        <w:tab/>
      </w:r>
      <w:r>
        <w:rPr/>
        <w:t xml:space="preserve">               2 </w:t>
      </w:r>
      <w:r>
        <w:rPr>
          <w:u w:val="single"/>
        </w:rPr>
        <w:tab/>
      </w:r>
      <w:r>
        <w:rPr/>
        <w:tab/>
        <w:t xml:space="preserve">2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left" w:pos="3870" w:leader="none"/>
          <w:tab w:val="left" w:pos="4680" w:leader="none"/>
          <w:tab w:val="left" w:pos="6030" w:leader="none"/>
          <w:tab w:val="left" w:pos="7110" w:leader="none"/>
          <w:tab w:val="left" w:pos="8370" w:leader="none"/>
          <w:tab w:val="left" w:pos="9180" w:leader="none"/>
          <w:tab w:val="left" w:pos="10440" w:leader="none"/>
        </w:tabs>
        <w:spacing w:lineRule="auto" w:line="360"/>
        <w:rPr/>
      </w:pPr>
      <w:r>
        <w:rPr/>
        <w:tab/>
        <w:t>4 ___________</w:t>
        <w:tab/>
        <w:t>4</w:t>
      </w:r>
      <w:r>
        <w:rPr>
          <w:u w:val="single"/>
        </w:rPr>
        <w:tab/>
      </w:r>
      <w:r>
        <w:rPr/>
        <w:t xml:space="preserve">               4 </w:t>
      </w:r>
      <w:r>
        <w:rPr>
          <w:u w:val="single"/>
        </w:rPr>
        <w:tab/>
      </w:r>
      <w:r>
        <w:rPr/>
        <w:tab/>
        <w:t xml:space="preserve">3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art I – Ohm’s Law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A 120 volt toaster has a resistance of 12 ohms.  How much current does it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130 volt heater uses a 25 amp current.  What is the re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600 volt power source is connected to a 50 ohm resistor.  What is the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current when a 200 ohm resistor is put in a 40 volt power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ree resistors, each with 5 ohms, are placed in a series circuit with a 45 volt battery.</w:t>
      </w:r>
    </w:p>
    <w:p>
      <w:pPr>
        <w:pStyle w:val="Normal"/>
        <w:numPr>
          <w:ilvl w:val="0"/>
          <w:numId w:val="6"/>
        </w:numPr>
        <w:rPr/>
      </w:pPr>
      <w:r>
        <w:rPr/>
        <w:t>What is the re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t II – Circuit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Draw a series circuit with a battery, 3 light bulbs, a closed switch and an ammeter.  Show the flow of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a circuit with a battery and two branches in parallel.  One with a resistor, and one with a light bulb.  Show the flow of electrons</w:t>
      </w:r>
    </w:p>
    <w:p>
      <w:pPr>
        <w:pStyle w:val="Normal"/>
        <w:numPr>
          <w:ilvl w:val="0"/>
          <w:numId w:val="4"/>
        </w:numPr>
        <w:rPr/>
      </w:pPr>
      <w:r>
        <w:rPr/>
        <w:t>Draw a series circuit with 2 batteries, 1 light bulb, 2 resistors, an ammeter and a closed switch.  Show the flow of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a circuit with 3 batteries and 4 branches in parallel.  One with 2 light bulbs, two with an open switch and a light bulb, and the last one with a resistor and an ammeter.  Show the flow of electron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t III – Ohm’s Law and Circuit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Draw a series circuit with a closed switch, 3 batteries, a light bulb and an ammeter.  Show the flow of electrons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Drawing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If the ammeter reads 3 amps and has a current of 6 volts, what is the resistance of the bulb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raw a circuit with 5 batteries that have a voltage of 60 and 2 branches in parallel.  One with 3 resistors - a 1 ohm, a 2 ohms, and a 3 ohms.  One with an ammeter and a closed switch.  Show the flow of electrons.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Drawing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What is the total resistance of the circuit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Using the above resistance, what is the total current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37:00Z</dcterms:created>
  <dc:creator>Administrator</dc:creator>
  <dc:description/>
  <cp:keywords/>
  <dc:language>en-US</dc:language>
  <cp:lastModifiedBy>User</cp:lastModifiedBy>
  <cp:lastPrinted>2007-03-14T11:27:00Z</cp:lastPrinted>
  <dcterms:modified xsi:type="dcterms:W3CDTF">2012-12-20T18:37:00Z</dcterms:modified>
  <cp:revision>2</cp:revision>
  <dc:subject/>
  <dc:title/>
</cp:coreProperties>
</file>